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kvalifikačních předpokladů uchazeče dle § 50 odst. 1, písm. c)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místopřísežně, že splňuji kvalifikační předpoklady ve smyslu § 50 odst. 1 písm. c) zákona, neboť jsem uchazečem, který je ekonomicky a finančně způsobilý splnit veřejnou zakázku pod označením „Dodávka multimediálního vybavení pro projekt „Moderní škola“ – část B“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Dále místopřísežně prohlašuji, že mi nejsou známy žádné skutečnosti, které by mohly ekonomickou a finanční způsobilost výše uvedené společnosti splnit předmět této veřejné zakázky v budoucnosti zpochybnit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i rovněž vědom skutečnosti, že uvedením nepravdivých údajů bych se dopustil správního deliktu dodavatele ve smyslu § 120a zákona č. 137/2006 Sb., o veřejných zakázkách, ve znění pozdějších předpisů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4b – Prohlášení o ekonomické a finanční způsobilosti splnit veřejnou zakáz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6:00Z</dcterms:created>
  <dc:creator>jan.jurena</dc:creator>
  <dc:description/>
  <cp:keywords/>
  <dc:language>en-US</dc:language>
  <cp:lastModifiedBy>josef.matera</cp:lastModifiedBy>
  <dcterms:modified xsi:type="dcterms:W3CDTF">2014-12-16T11:48:00Z</dcterms:modified>
  <cp:revision>6</cp:revision>
  <dc:subject/>
  <dc:title/>
</cp:coreProperties>
</file>